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推荐</w:t>
      </w: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9</w:t>
      </w:r>
      <w:r>
        <w:rPr>
          <w:rFonts w:ascii="黑体;SimHei" w:hAnsi="黑体;SimHei" w:cs="黑体;SimHei" w:eastAsia="黑体;SimHei"/>
          <w:sz w:val="36"/>
          <w:szCs w:val="36"/>
        </w:rPr>
        <w:t>年“伯藜之星”侯选人的通知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315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各学院：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为践行陶欣伯基金会“资助贫困有志、奖励品学兼优；鼓励回乡创业，服务基层社会”的宗旨，充分展现陶学子青春风采，树立陶学子先进典型，激励广大陶学子自立自强、奋发进取，引导更多的陶学子向身边榜样学习，基金决定在项目合作院校陶学子中开展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年“伯藜之星”评选活动。“伯藜之星”评选依据《江苏陶欣伯助学基金会“伯藜之星”评选办法》（下称《评选办法》，详情见附件）执行，现将评选相关事宜通知如下：</w:t>
      </w:r>
    </w:p>
    <w:p>
      <w:pPr>
        <w:pStyle w:val="Normal"/>
        <w:widowControl/>
        <w:shd w:fill="FFFFFF" w:val="clear"/>
        <w:spacing w:lineRule="atLeast" w:line="315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一、评选条件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>“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伯藜之星”评选范围为基金会项目合作院校二年级及以上年级的在校陶学子，评选时间为每年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3-5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（替换陶学子当年不得参评）。参选陶学子在校四年期间个人仅可获得一次荣誉和奖励，不可重复。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参选陶学子需在评选年度内无不及格科目、无违反校纪校规行为，平时积极参与“伯藜学社”组织的各项活动，符合《江苏陶欣伯助学基金会“伯藜助学金”实施细则》中关于陶学子的相关要求，详见《评选办法》。</w:t>
      </w:r>
    </w:p>
    <w:p>
      <w:pPr>
        <w:pStyle w:val="Normal"/>
        <w:widowControl/>
        <w:shd w:fill="FFFFFF" w:val="clear"/>
        <w:spacing w:lineRule="atLeast" w:line="315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二、评选方式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初选采用学生自荐与学院推荐相结合的方式产生初选名单，学院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于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日</w:t>
      </w:r>
      <w:r>
        <w:rPr>
          <w:rFonts w:ascii="仿宋" w:hAnsi="仿宋" w:cs="宋体;SimSun" w:eastAsia="仿宋"/>
          <w:b/>
          <w:kern w:val="0"/>
          <w:sz w:val="28"/>
          <w:szCs w:val="28"/>
        </w:rPr>
        <w:t>前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按照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每个</w:t>
      </w:r>
      <w:r>
        <w:rPr>
          <w:rFonts w:ascii="仿宋" w:hAnsi="仿宋" w:cs="宋体;SimSun" w:eastAsia="仿宋"/>
          <w:b/>
          <w:color w:val="333333"/>
          <w:kern w:val="0"/>
          <w:sz w:val="28"/>
          <w:szCs w:val="28"/>
        </w:rPr>
        <w:t>奖项</w:t>
      </w: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不超过</w:t>
      </w:r>
      <w:r>
        <w:rPr>
          <w:rFonts w:eastAsia="仿宋" w:cs="宋体;SimSun" w:ascii="仿宋" w:hAnsi="仿宋"/>
          <w:b/>
          <w:bCs/>
          <w:color w:val="333333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人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的标准向学校推荐，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31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日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前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由学校根据评选要求，参考陶学子日常表现，按每个奖项</w:t>
      </w: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不超过</w:t>
      </w:r>
      <w:r>
        <w:rPr>
          <w:rFonts w:eastAsia="仿宋" w:cs="宋体;SimSun" w:ascii="仿宋" w:hAnsi="仿宋"/>
          <w:b/>
          <w:bCs/>
          <w:color w:val="333333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人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的标准向基金会推荐，最终由基金会组织评审小组进行评审。</w:t>
      </w:r>
    </w:p>
    <w:p>
      <w:pPr>
        <w:pStyle w:val="Normal"/>
        <w:widowControl/>
        <w:shd w:fill="FFFFFF" w:val="clear"/>
        <w:spacing w:lineRule="atLeast" w:line="315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三、评选材料要求</w:t>
      </w:r>
    </w:p>
    <w:p>
      <w:pPr>
        <w:pStyle w:val="Normal"/>
        <w:widowControl/>
        <w:shd w:fill="FFFFFF" w:val="clear"/>
        <w:spacing w:lineRule="atLeast" w:line="315"/>
        <w:ind w:firstLine="562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（一）“励学之星”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参评“励学之星”的陶学子需提供上一学年两个学期成绩作为重要评选依据，并分别提供两学期成绩在同年级同专业总人数中的排名名次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以《评选办法》第四条第一款第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项申报时：评选条件中的奖学金或荣誉称号特指因学习成绩优异而受到的表彰，需提供相关获奖材料复印件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3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以《评选办法》第四条第一款第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项申报时：科研成果是指发表在公开发行的正式刊物上的学术类论文或报告，需提供相应知网、万方、维普等检索截图，或刊物封页、目录页和文章页复印件；发明专利者需提交专利号电子版专利证书等证明材料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4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以《评选办法》第四条第一款第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项申报时：学术竞赛主要指学业类竞赛，且在全国或全省有一定影响力的比赛项目，需提供相应证书复印件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以《评选办法》第四条第一款第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项申报时：需提供相应证明材料，如成绩单、复试通知书等。</w:t>
      </w:r>
    </w:p>
    <w:p>
      <w:pPr>
        <w:pStyle w:val="Normal"/>
        <w:widowControl/>
        <w:shd w:fill="FFFFFF" w:val="clear"/>
        <w:spacing w:lineRule="atLeast" w:line="315"/>
        <w:ind w:firstLine="562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（二）“励志之星”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参评“励志之星”的陶学子需要提供上一学年两个学期成绩作为评选依据，并分别提供两学期成绩在同年级同专业总人数中的排名名次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以《评选办法》第四条第二款第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项申报时：需提供相应事迹材料及辅导员或班主任推荐意见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3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以《评选办法》第四条第二款第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项申报时：需要提供相应事迹材料及学校勤工助学部门推荐意见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4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以《评选办法》第四条第二款第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项申请时：需要提供相应事迹材料及辅导员或班主任推荐意见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仿宋" w:hAnsi="仿宋" w:eastAsia="仿宋" w:cs="宋体;SimSun"/>
          <w:color w:val="333333"/>
          <w:kern w:val="0"/>
          <w:sz w:val="28"/>
          <w:szCs w:val="28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如“励志之星”申请者事迹受到媒体报道，将会在评比时酌情给予加分，申报时需附媒体报道复印件、链接地址或其他证明材料。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6.“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励志之星”的评选秉承自愿报名和宁缺勿滥的原则，组织推荐前建议征求陶学子本人意愿。</w:t>
      </w:r>
    </w:p>
    <w:p>
      <w:pPr>
        <w:pStyle w:val="Normal"/>
        <w:widowControl/>
        <w:shd w:fill="FFFFFF" w:val="clear"/>
        <w:spacing w:lineRule="atLeast" w:line="315"/>
        <w:ind w:firstLine="562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（三） “励行之星”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参评“励行之星”的陶学子需提供上一学年两个学期成绩作为参考评比依据，并分别提供两学期成绩在同年级同专业总人数中的排名名次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以《评选办法》第四条第三款第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项申报时：参加伯藜学社活动并做出积极贡献的，需提供伯藜学社指导老师或社长的推荐意见；参加学校或相关院系志愿服务活动表现突出的，需提供相应部门证明或推荐材料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3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以《评选办法》第四条第三款第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项申报时：需提供参加基金会或学校创业大赛相应的获奖证明材料复印件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4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以《评选办法》第四条第三款第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项申报时：需提供相应证书复印件，及团队负责人出具的说明申请陶学子在团队中作用的推荐材料（申请人为团队负责人时由带队老师或第二负责人出具推荐材料）；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5.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如“励行之星”申请者事迹受到媒体报道，将会在评比时酌情给予加分，申报时需附媒体报道复印件、链接地址或其他证明材料。</w:t>
      </w:r>
    </w:p>
    <w:p>
      <w:pPr>
        <w:pStyle w:val="Normal"/>
        <w:widowControl/>
        <w:shd w:fill="FFFFFF" w:val="clear"/>
        <w:spacing w:lineRule="atLeast" w:line="315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五、注意事项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由于申报“伯藜之星”的类别不同、加分依据不同，各人申报材料不尽相同。如未做特别说明，评选中所有的获奖情况、科研成果、比赛成绩等都指上一自然年内（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017-2018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学年第二学期、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018-2019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学年第一学期）取得的成绩。附件材料只须上报复印件。</w:t>
      </w:r>
    </w:p>
    <w:p>
      <w:pPr>
        <w:pStyle w:val="Normal"/>
        <w:widowControl/>
        <w:shd w:fill="FFFFFF" w:val="clear"/>
        <w:spacing w:lineRule="atLeast" w:line="315"/>
        <w:ind w:firstLine="560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纸质材料（申请表、相关资料复印件）和相关电子材料（申请表、个人事迹材料电子版等）请于</w:t>
      </w:r>
      <w:r>
        <w:rPr>
          <w:rFonts w:eastAsia="仿宋" w:cs="宋体;SimSun" w:ascii="仿宋" w:hAnsi="仿宋"/>
          <w:b/>
          <w:bCs/>
          <w:color w:val="333333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b/>
          <w:bCs/>
          <w:color w:val="333333"/>
          <w:kern w:val="0"/>
          <w:sz w:val="28"/>
          <w:szCs w:val="28"/>
        </w:rPr>
        <w:t>20</w:t>
      </w:r>
      <w:r>
        <w:rPr>
          <w:rFonts w:ascii="仿宋" w:hAnsi="仿宋" w:cs="宋体;SimSun" w:eastAsia="仿宋"/>
          <w:b/>
          <w:bCs/>
          <w:color w:val="333333"/>
          <w:kern w:val="0"/>
          <w:sz w:val="28"/>
          <w:szCs w:val="28"/>
        </w:rPr>
        <w:t>日前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报学工处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学生资助管理中心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。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联系人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：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井立文。电话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：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86178445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.</w:t>
      </w:r>
    </w:p>
    <w:p>
      <w:pPr>
        <w:pStyle w:val="Normal"/>
        <w:widowControl/>
        <w:shd w:fill="FFFFFF" w:val="clear"/>
        <w:spacing w:lineRule="atLeast" w:line="315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等线;Arial Unicode MS" w:cs="宋体;SimSun" w:ascii="等线;Arial Unicode MS" w:hAnsi="等线;Arial Unicode MS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15"/>
        <w:jc w:val="center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</w:t>
      </w:r>
      <w:r>
        <w:rPr>
          <w:rFonts w:eastAsia="仿宋" w:cs="Calibri"/>
          <w:color w:val="333333"/>
          <w:kern w:val="0"/>
          <w:sz w:val="28"/>
          <w:szCs w:val="28"/>
        </w:rPr>
        <w:t> 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学生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资助管理</w:t>
      </w:r>
      <w:r>
        <w:rPr>
          <w:rFonts w:ascii="仿宋" w:hAnsi="仿宋" w:cs="宋体;SimSun" w:eastAsia="仿宋"/>
          <w:color w:val="333333"/>
          <w:kern w:val="0"/>
          <w:sz w:val="28"/>
          <w:szCs w:val="28"/>
        </w:rPr>
        <w:t>中心</w:t>
      </w:r>
    </w:p>
    <w:p>
      <w:pPr>
        <w:pStyle w:val="Normal"/>
        <w:widowControl/>
        <w:shd w:fill="FFFFFF" w:val="clear"/>
        <w:spacing w:lineRule="atLeast" w:line="315"/>
        <w:ind w:right="700" w:hanging="0"/>
        <w:jc w:val="center"/>
        <w:rPr>
          <w:rFonts w:ascii="等线;Arial Unicode MS" w:hAnsi="等线;Arial Unicode MS" w:eastAsia="等线;Arial Unicode MS" w:cs="宋体;SimSun"/>
          <w:color w:val="000000"/>
          <w:kern w:val="0"/>
          <w:szCs w:val="21"/>
        </w:rPr>
      </w:pPr>
      <w:r>
        <w:rPr>
          <w:rFonts w:eastAsia="仿宋" w:cs="仿宋" w:ascii="仿宋" w:hAnsi="仿宋"/>
          <w:color w:val="333333"/>
          <w:kern w:val="0"/>
          <w:sz w:val="28"/>
          <w:szCs w:val="28"/>
        </w:rPr>
        <w:t xml:space="preserve">                                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2</w:t>
      </w:r>
      <w:r>
        <w:rPr>
          <w:rFonts w:eastAsia="仿宋" w:cs="宋体;SimSun" w:ascii="仿宋" w:hAnsi="仿宋"/>
          <w:color w:val="333333"/>
          <w:kern w:val="0"/>
          <w:sz w:val="28"/>
          <w:szCs w:val="28"/>
        </w:rPr>
        <w:t>019.2.25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等线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Readmaillocationtip">
    <w:name w:val="readmail_locationtip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13:00Z</dcterms:created>
  <dc:creator>MC SYSTEM</dc:creator>
  <dc:description/>
  <cp:keywords/>
  <dc:language>en-US</dc:language>
  <cp:lastModifiedBy>111</cp:lastModifiedBy>
  <cp:lastPrinted>2015-03-24T12:41:00Z</cp:lastPrinted>
  <dcterms:modified xsi:type="dcterms:W3CDTF">2019-02-25T08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